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major rivers a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stralia- Murray Darl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rica- N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th America- Amaz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America-Mississippi Missou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ia- Yangtze, Yellow,Gan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23:19:00Z</dcterms:created>
  <dc:creator>tramhuong.pham</dc:creator>
  <dc:description/>
  <cp:keywords/>
  <dc:language>en-US</dc:language>
  <cp:lastModifiedBy>tramhuong.pham</cp:lastModifiedBy>
  <dcterms:modified xsi:type="dcterms:W3CDTF">2009-06-21T23:39:00Z</dcterms:modified>
  <cp:revision>3</cp:revision>
  <dc:subject/>
  <dc:title>The major rivers are:</dc:title>
</cp:coreProperties>
</file>